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85048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22053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06932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27009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93257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80778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56476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9321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41714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18737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44498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12342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97163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68412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49581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43604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44784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