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0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86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70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9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94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6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539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336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89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737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5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14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29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