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3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90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38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4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407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049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7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6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29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79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52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43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71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96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33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