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825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652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294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70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5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698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648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159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592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52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774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346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125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953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154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998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615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