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799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3470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79934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128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8098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2972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4450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1433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2963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9592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1923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767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9534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