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6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0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4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46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404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20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07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92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45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832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27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6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66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82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67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