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3484101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3152915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2405644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404377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7819711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2599223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442143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8120550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4292590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3323579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553149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3173253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1613525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2650448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5819316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8741494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9274566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