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71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03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497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17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70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006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459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52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82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0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58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888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12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