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537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947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968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886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753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658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90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117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457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167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206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177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230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033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21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