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2419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175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5016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8374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194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730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541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24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055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102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528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249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30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957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94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131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095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