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400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732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83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617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865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323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043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17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590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803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9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275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123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