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3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99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544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015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929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53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00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26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755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860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827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603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63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80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82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