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476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991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156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600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382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14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74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910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37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448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62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998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99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824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5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86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34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