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06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514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29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70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782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53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23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92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71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892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5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0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