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887316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036390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