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39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02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871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39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77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16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70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6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4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55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775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988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8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8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814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