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80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135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50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8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616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410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985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531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566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167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756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631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760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269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1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782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96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