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408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483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800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578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332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94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745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14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737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266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023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757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31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