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7422708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85732753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