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86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55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1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20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63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74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156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86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814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49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805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632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164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06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578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