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965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21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555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45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802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484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91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403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166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705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259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43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436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579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810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746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184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