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39483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922000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999603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584327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33303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56021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616605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583338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478830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281000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55284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97083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856541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