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159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87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421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96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03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328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14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33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530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320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143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60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228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693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426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