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11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091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9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21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50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62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63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13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3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55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877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26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72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7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657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550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061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