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087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206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339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251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152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533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365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92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234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287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859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0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285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