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530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267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761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178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684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339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869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953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23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813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800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773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277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64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82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