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81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211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724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227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44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58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786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32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00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350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1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37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40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95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0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738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