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4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4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97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21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1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11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06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013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12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625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55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138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800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