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9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18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08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34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0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69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00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46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04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97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48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07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784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88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17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