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38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7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1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07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611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6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19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436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24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28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4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27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21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89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365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59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