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214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9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4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20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17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44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86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06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92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9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4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98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33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