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660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13052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263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2153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298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5857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5047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1955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9075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2488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0259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4424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8749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0621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8814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