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70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5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2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40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28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94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20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2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79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92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7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6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331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8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944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38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93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