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1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86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22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36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088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579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3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757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27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85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186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