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66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763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993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240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382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094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823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144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910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36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414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249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069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731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13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