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1445375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7809608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9918428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0662688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0361821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7882600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5244452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402441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0355670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4021740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1491903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0210588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5824232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0168413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4757998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0909505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6667072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