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71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30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940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498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038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71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02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579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763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54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759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096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548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