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756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676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97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91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501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07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526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67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431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619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705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118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584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43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373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