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887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610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191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39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200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733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335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822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830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050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144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961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537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194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092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419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891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