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308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111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105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548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01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821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808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240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14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22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0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41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4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