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182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85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125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428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567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339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09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212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49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780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118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184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442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31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318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