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454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215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430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618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269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231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768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765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30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389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929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628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019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783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681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989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1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