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528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7829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8988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8048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5918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5906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027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42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0684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9168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593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930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3878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