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17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349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785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222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51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555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280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346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676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328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06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987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013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84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543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