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79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73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0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7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2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04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0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38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25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4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6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9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05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02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52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03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