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194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71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113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356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278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793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09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865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471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185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405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046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490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