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617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92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123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94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03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035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371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349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123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314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444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211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87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453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94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