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45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2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512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369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14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31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08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47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741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854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52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20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537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536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537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853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64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