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799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002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1002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70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7023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5592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0525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950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8055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136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070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423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906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