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774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79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320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16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93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085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934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0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539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616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7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00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30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497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576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779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70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